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Team work class #1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12142954"/>
            <w:bookmarkStart w:id="1" w:name="__Fieldmark__0_111214295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12142954"/>
            <w:bookmarkStart w:id="3" w:name="__Fieldmark__1_11121429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12142954"/>
            <w:bookmarkStart w:id="5" w:name="__Fieldmark__2_11121429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12142954"/>
            <w:bookmarkStart w:id="7" w:name="__Fieldmark__3_111214295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12142954"/>
            <w:bookmarkStart w:id="9" w:name="__Fieldmark__4_11121429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12142954"/>
            <w:bookmarkStart w:id="11" w:name="__Fieldmark__5_11121429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12142954"/>
            <w:bookmarkStart w:id="13" w:name="__Fieldmark__6_11121429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12142954"/>
            <w:bookmarkStart w:id="15" w:name="__Fieldmark__7_11121429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12142954"/>
            <w:bookmarkStart w:id="17" w:name="__Fieldmark__8_11121429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12142954"/>
            <w:bookmarkStart w:id="19" w:name="__Fieldmark__9_11121429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12142954"/>
            <w:bookmarkStart w:id="21" w:name="__Fieldmark__10_11121429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12142954"/>
            <w:bookmarkStart w:id="23" w:name="__Fieldmark__11_111214295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12142954"/>
            <w:bookmarkStart w:id="25" w:name="__Fieldmark__12_111214295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12142954"/>
            <w:bookmarkStart w:id="27" w:name="__Fieldmark__13_111214295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12142954"/>
            <w:bookmarkStart w:id="29" w:name="__Fieldmark__14_111214295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12142954"/>
            <w:bookmarkStart w:id="31" w:name="__Fieldmark__15_111214295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12142954"/>
            <w:bookmarkStart w:id="34" w:name="__Fieldmark__16_111214295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12142954"/>
            <w:bookmarkStart w:id="36" w:name="__Fieldmark__17_11121429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12142954"/>
            <w:bookmarkStart w:id="38" w:name="__Fieldmark__18_111214295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12142954"/>
            <w:bookmarkStart w:id="40" w:name="__Fieldmark__19_111214295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12142954"/>
            <w:bookmarkStart w:id="42" w:name="__Fieldmark__20_111214295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12142954"/>
            <w:bookmarkStart w:id="44" w:name="__Fieldmark__21_11121429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12142954"/>
            <w:bookmarkStart w:id="46" w:name="__Fieldmark__22_11121429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12142954"/>
            <w:bookmarkStart w:id="48" w:name="__Fieldmark__23_11121429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12142954"/>
            <w:bookmarkStart w:id="50" w:name="__Fieldmark__24_111214295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12142954"/>
            <w:bookmarkStart w:id="52" w:name="__Fieldmark__25_111214295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12142954"/>
            <w:bookmarkStart w:id="54" w:name="__Fieldmark__27_111214295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12142954"/>
            <w:bookmarkStart w:id="56" w:name="__Fieldmark__28_111214295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12142954"/>
            <w:bookmarkStart w:id="58" w:name="__Fieldmark__29_111214295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12142954"/>
            <w:bookmarkStart w:id="60" w:name="__Fieldmark__30_111214295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12142954"/>
            <w:bookmarkStart w:id="62" w:name="__Fieldmark__31_111214295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  <w:p>
            <w:pPr>
              <w:pStyle w:val="NoSpacing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oup decision making/listening/speaking/time management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worksheet, pencil case and different materials they might need for their projec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112142954"/>
            <w:bookmarkStart w:id="64" w:name="__Fieldmark__33_111214295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112142954"/>
            <w:bookmarkStart w:id="66" w:name="__Fieldmark__34_11121429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112142954"/>
            <w:bookmarkStart w:id="68" w:name="__Fieldmark__35_111214295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112142954"/>
            <w:bookmarkStart w:id="70" w:name="__Fieldmark__36_111214295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112142954"/>
            <w:bookmarkStart w:id="72" w:name="__Fieldmark__37_111214295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112142954"/>
            <w:bookmarkStart w:id="74" w:name="__Fieldmark__38_11121429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112142954"/>
            <w:bookmarkStart w:id="76" w:name="__Fieldmark__39_11121429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112142954"/>
            <w:bookmarkStart w:id="78" w:name="__Fieldmark__40_111214295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112142954"/>
            <w:bookmarkStart w:id="80" w:name="__Fieldmark__41_111214295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112142954"/>
            <w:bookmarkStart w:id="82" w:name="__Fieldmark__42_111214295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112142954"/>
            <w:bookmarkStart w:id="84" w:name="__Fieldmark__43_111214295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112142954"/>
            <w:bookmarkStart w:id="86" w:name="__Fieldmark__44_111214295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ning: Divide the group by teams. The idea is to have 4 members in each team. The idea is for each team to think of a goal and carry it out having in mind the items written on the format given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Explain the activity having in mind the format following the step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rite the names of the members of your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ink of a team goal and write/draw it on the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e agreements with your team members and decide who will be in charge of w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t the end reflect upon your work with your team and write/draw your conclusion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ach team will share their work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25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3-14T17:27:00Z</dcterms:modified>
  <cp:revision>3</cp:revision>
  <dc:subject/>
  <dc:title/>
</cp:coreProperties>
</file>